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убличных слушаний в сельском поселении  Старое Усманово муниципаль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Камышлин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а оформления протокола публичных слушаний  11 ноября   2019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а проведения публичных слушаний  – с 11 октября  2019 года  по  14 ноября  201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тор публичных слушаний –Администрация сельского поселения Старое Усманово муниципального района  Камышлинский Самарской области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, в течение которого принимались предложения и замечания участников публичных слушаний с 11 октября 2019 года  по  11 ноября  201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сто проведения публичных слушаний (место проведения экспозиции проекта) – сельское поселение Старое Усманово муниципального района Камышлинский  Самарской области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8" w:top="764" w:footer="708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снование проведения публичных слушаний – оповещение о начале публичных слушаний в виде постановления Главы сельского поселения Старое Усманово муниципального района Камышлинский Самарской области от 08 октября 2019 года № 42«О проведении публичных слушаний по проекту изменений в Генеральный план сельского поселения Старое Усманово муниципального района Камышлинский Самарской области», опубликованное в газете « Камышлинские известия» от  11. 10.2019 № 77 (975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опрос, вынесенный на публичные слушания – проект решения Собрания представителей сельского поселения  Старое Усманово муниципального района Камышлинский Самарской области «О внесении изменений в Генеральный план сельского поселения Старое Усманово муниципального района Камышлинский Самарской област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проведении публичных слушаний участниками публичных слушаний высказаны следующие мнения, предложения и замеча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Мнения, предложения и замечания граждан, являющихся участниками публичных слушаний и постоянно проживающих на территории сельского поселения Старое Усманово муниципального района Камышлинский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878840</wp:posOffset>
                </wp:positionV>
                <wp:extent cx="9073515" cy="2458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3515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3112"/>
                              <w:gridCol w:w="8080"/>
                              <w:gridCol w:w="2591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а и время внесения данных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ормация о мнениях, предложениях и замечаниях, высказанных по вопросам публичных слушаний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.2019г.  10ч.20 мин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едлагаю   изменить территориальную зону под ретранслятором в селе Старое Усманово с кадастровым номером 63:20:0602002:71 с СХ на зону инженерной инфраструктур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уретдинов Идрис Камило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.2019г.  10ч.20 мин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едлагаю   изменить территориальную зону под спортивной площадкой в селе Старое Усманово с кадастровым номером 63:20:0602002:149 с О на зону Р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уретдинов Идрис Ками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0.2019г.  10ч.20 мин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Предлагаю   изменить территориальную зону напротив жилого дома в селе Старое Усманово с кадастровым номером 63:20:0602002:67 с р на зону Ж</w:t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уретдинов Идрис Ками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firstLine="317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45pt;height:193.6pt;mso-wrap-distance-left:0pt;mso-wrap-distance-right:9.05pt;mso-wrap-distance-top:0pt;mso-wrap-distance-bottom:0pt;margin-top:69.2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3112"/>
                        <w:gridCol w:w="8080"/>
                        <w:gridCol w:w="2591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 и время внесения данных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я о мнениях, предложениях и замечаниях, высказанных по вопросам публичных слушаний</w:t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.2019г.  10ч.20 мин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едлагаю   изменить территориальную зону под ретранслятором в селе Старое Усманово с кадастровым номером 63:20:0602002:71 с СХ на зону инженерной инфраструктур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уретдинов Идрис Камилович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.2019г.  10ч.20 мин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едлагаю   изменить территориальную зону под спортивной площадкой в селе Старое Усманово с кадастровым номером 63:20:0602002:149 с О на зону 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уретдинов Идрис Ками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0.2019г.  10ч.20 мин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едлагаю   изменить территориальную зону напротив жилого дома в селе Старое Усманово с кадастровым номером 63:20:0602002:67 с р на зону Ж</w:t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уретдинов Идрис Ками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317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8" w:top="1134" w:footer="708" w:bottom="85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</w:rPr>
      <w:t>Подпись лица, ответственного за ведение протокола   ________________   _______________</w:t>
    </w:r>
  </w:p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iCs/>
      </w:rPr>
      <w:t>(подпись)               ФИО</w:t>
    </w:r>
  </w:p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дпись руководителя органа,</w:t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</w:rPr>
      <w:t xml:space="preserve">уполномоченного на ведение публичных слушаний  ________________      </w:t>
    </w:r>
    <w:r>
      <w:rPr>
        <w:rFonts w:cs="Times New Roman" w:ascii="Times New Roman" w:hAnsi="Times New Roman"/>
        <w:lang w:val="en-US" w:eastAsia="en-US"/>
      </w:rPr>
      <w:t>_________________</w:t>
    </w:r>
  </w:p>
  <w:p>
    <w:pPr>
      <w:pStyle w:val="Footer"/>
      <w:ind w:right="360" w:hanging="0"/>
      <w:jc w:val="both"/>
      <w:rPr/>
    </w:pPr>
    <w:r>
      <w:rPr>
        <w:rFonts w:cs="Times New Roman" w:ascii="Times New Roman" w:hAnsi="Times New Roman"/>
        <w:i/>
        <w:iCs/>
      </w:rPr>
      <w:t>(подпись)               ФИ</w:t>
    </w:r>
    <w:r>
      <w:rPr>
        <w:rFonts w:cs="Times New Roman" w:ascii="Times New Roman" w:hAnsi="Times New Roman"/>
        <w:i/>
        <w:iCs/>
        <w:lang w:val="ru-RU"/>
      </w:rPr>
      <w:t>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</w:rPr>
      <w:t>Подпись лица, ответственного за ведение протокола   ________________   _______________</w:t>
    </w:r>
  </w:p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iCs/>
      </w:rPr>
      <w:t>(подпись)               ФИО</w:t>
    </w:r>
  </w:p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дпись руководителя органа,</w:t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</w:rPr>
      <w:t xml:space="preserve">уполномоченного на ведение публичных слушаний  ________________      </w:t>
    </w:r>
    <w:r>
      <w:rPr>
        <w:rFonts w:cs="Times New Roman" w:ascii="Times New Roman" w:hAnsi="Times New Roman"/>
        <w:lang w:val="en-US" w:eastAsia="en-US"/>
      </w:rPr>
      <w:t>_________________</w:t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(подпись)               ФИО</w:t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</w:rPr>
      <w:t>Подпись лица, ответственного за ведение протокола   ________________   _______________</w:t>
    </w:r>
  </w:p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iCs/>
      </w:rPr>
      <w:t>(подпись)               ФИО</w:t>
    </w:r>
  </w:p>
  <w:p>
    <w:pPr>
      <w:pStyle w:val="Footer"/>
      <w:ind w:right="360"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дпись руководителя органа,</w:t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</w:rPr>
      <w:t xml:space="preserve">уполномоченного на ведение публичных слушаний  ________________      </w:t>
    </w:r>
    <w:r>
      <w:rPr>
        <w:rFonts w:cs="Times New Roman" w:ascii="Times New Roman" w:hAnsi="Times New Roman"/>
        <w:lang w:val="en-US" w:eastAsia="en-US"/>
      </w:rPr>
      <w:t>_________________</w:t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(подпись)               ФИО</w:t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  <w:p>
    <w:pPr>
      <w:pStyle w:val="Footer"/>
      <w:ind w:right="360" w:hanging="0"/>
      <w:jc w:val="both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00920</wp:posOffset>
              </wp:positionH>
              <wp:positionV relativeFrom="paragraph">
                <wp:posOffset>635</wp:posOffset>
              </wp:positionV>
              <wp:extent cx="35433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1.55pt;mso-wrap-distance-left:0pt;mso-wrap-distance-right:0pt;mso-wrap-distance-top:0pt;mso-wrap-distance-bottom:0pt;margin-top:0.05pt;mso-position-vertical-relative:text;margin-left:77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mbria" w:hAnsi="Cambria" w:eastAsia="MS Mincho;ＭＳ 明朝" w:cs="Times New Roman"/>
    </w:rPr>
  </w:style>
  <w:style w:type="character" w:styleId="Style16">
    <w:name w:val="Нижний колонтитул Знак"/>
    <w:qFormat/>
    <w:rPr>
      <w:rFonts w:ascii="Cambria" w:hAnsi="Cambria" w:eastAsia="MS Mincho;ＭＳ 明朝" w:cs="Times New Roman"/>
    </w:rPr>
  </w:style>
  <w:style w:type="character" w:styleId="Style17">
    <w:name w:val="Схема документа Знак"/>
    <w:qFormat/>
    <w:rPr>
      <w:rFonts w:ascii="Lucida Grande CY;Lucida Console" w:hAnsi="Lucida Grande CY;Lucida Console" w:cs="Lucida Grande CY;Lucida Console"/>
      <w:sz w:val="24"/>
      <w:szCs w:val="24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Lucida Grande CY;Lucida Console" w:hAnsi="Lucida Grande CY;Lucida Console" w:cs="Lucida Grande CY;Lucida Console"/>
      <w:sz w:val="18"/>
      <w:szCs w:val="18"/>
    </w:rPr>
  </w:style>
  <w:style w:type="character" w:styleId="11">
    <w:name w:val="Знак примечания1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Схема документа1"/>
    <w:basedOn w:val="Normal"/>
    <w:qFormat/>
    <w:pPr/>
    <w:rPr>
      <w:rFonts w:ascii="Lucida Grande CY;Lucida Console" w:hAnsi="Lucida Grande CY;Lucida Console" w:cs="Lucida Grande CY;Lucida Console"/>
      <w:lang w:val="en-US"/>
    </w:rPr>
  </w:style>
  <w:style w:type="paragraph" w:styleId="Style23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</w:rPr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  <w:sz w:val="20"/>
      <w:szCs w:val="20"/>
    </w:rPr>
  </w:style>
  <w:style w:type="paragraph" w:styleId="Style25">
    <w:name w:val="Рецензия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56:00Z</dcterms:created>
  <dc:creator>Игорь Лопатин</dc:creator>
  <dc:description/>
  <cp:keywords/>
  <dc:language>en-US</dc:language>
  <cp:lastModifiedBy>StUsmanovo</cp:lastModifiedBy>
  <dcterms:modified xsi:type="dcterms:W3CDTF">2019-11-21T06:26:00Z</dcterms:modified>
  <cp:revision>8</cp:revision>
  <dc:subject/>
  <dc:title/>
</cp:coreProperties>
</file>