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о результатах публичных слушаний </w:t>
        <w:br/>
        <w:t>в  сельском поселении Старое Усманово муниципального района Камышлинский Самарской области по проекту решения Собрания представителей сельского поселения  Старое Усманово муниципального района Камышлинский Самарской области «О внесении изменений в Генеральный план сельского поселения  Старое Усманово муниципального района  Камышлинский Самар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ноября 2019 года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а проведения публичных слушаний –с 11 октября   2019 года  по 14 ноября  2019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сто проведения публичных слушаний (место проведения экспозиции проекта Правил) – сельское поселение Старое Усманово муниципального района Камышлинский Самар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ание проведения публичных слушаний – оповещение о начале публичных слушаний в виде постановления Главы сельского поселения  Старое Усманово муниципального района Камышлинский Самарской области от  08 октября  2019 года № 37«О проведении публичных слушаний по проекту изменений в Генеральный план сельского поселения Старое Усманово муниципального района Камышлинский Самарской области», опубликованное в газете «Камышлинские известия»от 11.10.2019 № 77(9755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опрос, вынесенный на публичные слушания – проект решения Собрания представителей сельского поселения Старое Усманово муниципального района Камышлинский Самарской области «О внесении изменений в Генеральный план сельского поселения Старое Усманово муниципального района Камышлинский Самарской области» (далее – проект изменений в Генеральный план).</w:t>
      </w:r>
    </w:p>
    <w:p>
      <w:pPr>
        <w:pStyle w:val="Normal"/>
        <w:spacing w:lineRule="auto" w:line="276"/>
        <w:ind w:firstLine="709"/>
        <w:jc w:val="both"/>
        <w:rPr>
          <w:rStyle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брания участников публичных слушаний  сельского поселения Старое Усманово муниципального района Камышлинский Самарской области по вопросу публичных слушаний проведен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de-DE" w:eastAsia="ru-RU"/>
        </w:rPr>
      </w:pPr>
      <w:r>
        <w:rPr>
          <w:rStyle w:val="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 xml:space="preserve">в сел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клюдово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 октября 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eastAsia="ru-RU"/>
        </w:rPr>
        <w:t>9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 xml:space="preserve"> года  в 18:00, по адресу:  </w:t>
      </w:r>
      <w:r>
        <w:rPr>
          <w:rFonts w:cs="Times New Roman" w:ascii="Times New Roman" w:hAnsi="Times New Roman"/>
          <w:sz w:val="28"/>
          <w:szCs w:val="28"/>
          <w:lang w:eastAsia="ru-RU"/>
        </w:rPr>
        <w:t>ул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>Школьная,д.1(здание школы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ревне Неклюдово-Дурасово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eastAsia="ru-RU"/>
        </w:rPr>
        <w:t>15 октября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9 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>года в 18:00, по адресу:, ул.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гий Порядок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 xml:space="preserve">, дом </w:t>
      </w:r>
      <w:r>
        <w:rPr>
          <w:rFonts w:cs="Times New Roman" w:ascii="Times New Roman" w:hAnsi="Times New Roman"/>
          <w:sz w:val="28"/>
          <w:szCs w:val="28"/>
          <w:lang w:eastAsia="ru-RU"/>
        </w:rPr>
        <w:t>21 (дом Печниковой Татьяны Михайловны)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>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е Никиткино 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16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ктября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eastAsia="ru-RU"/>
        </w:rPr>
        <w:t>9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 xml:space="preserve"> года в 18:00, по адресу: </w:t>
      </w:r>
      <w:r>
        <w:rPr>
          <w:rFonts w:cs="Times New Roman" w:ascii="Times New Roman" w:hAnsi="Times New Roman"/>
          <w:sz w:val="28"/>
          <w:szCs w:val="28"/>
          <w:lang w:eastAsia="ru-RU"/>
        </w:rPr>
        <w:t>ул.Школьная,40 (зданиеСДК)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>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 w:eastAsia="ru-RU"/>
        </w:rPr>
        <w:t xml:space="preserve">в сел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рое Усманово 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 xml:space="preserve"> – 1</w:t>
      </w:r>
      <w:r>
        <w:rPr>
          <w:rFonts w:cs="Times New Roman" w:ascii="Times New Roman" w:hAnsi="Times New Roman"/>
          <w:sz w:val="28"/>
          <w:szCs w:val="28"/>
          <w:lang w:eastAsia="ru-RU"/>
        </w:rPr>
        <w:t>7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ктября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eastAsia="ru-RU"/>
        </w:rPr>
        <w:t>9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 xml:space="preserve"> года в 18:00, по адресу:  ул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етская, д.2 (здание СДК)</w:t>
      </w:r>
      <w:r>
        <w:rPr>
          <w:rFonts w:cs="Times New Roman" w:ascii="Times New Roman" w:hAnsi="Times New Roman"/>
          <w:sz w:val="28"/>
          <w:szCs w:val="28"/>
          <w:lang w:val="de-DE" w:eastAsia="ru-RU"/>
        </w:rPr>
        <w:t>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елке Старая Чаговка -18 октября 2019 года в 18:00,по адресу:ул.Лесная,д.1(дом Кондратенко Лидии Григорьевны)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еревне Хмелёвка -19 октября 2019 года в 18:00,по адресу:ул.Школьная,д.6( дом Барабаш Виктора Ивановича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 о результатах публичных слушаний подготовлено на основании протокола публичных слушаний №1 от 12 ноября  2019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 публичных слушаниях внесены следующие замечания и предложения: </w:t>
      </w:r>
      <w:r>
        <w:rPr>
          <w:rFonts w:eastAsia="Times New Roman" w:cs="Times New Roman" w:ascii="Times New Roman" w:hAnsi="Times New Roman"/>
          <w:sz w:val="28"/>
        </w:rPr>
        <w:t>изменить территориальную зону под ретранслятором в селе Старое Усманово  кадастровым номером 63:20:0602002:71 с СХ на зону инженерной инфраструктуры;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</w:rPr>
        <w:t>изменить территориальную зону под спортивной площадкой в селе Старое Усманово с кадастровым номером 63:20:0602002:149 с О на зону Р;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</w:rPr>
        <w:t>изменить территориальную зону напротив жилого дома в селе Старое Усманово с кадастровым номером 63:20:0602002:67 с р на зону Ж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гражданами, являющимися участниками публичных слушаний и постоянно проживающими на территории, в пределах которой проводятся общественные обсуждения или публичные слушания – всего 5 человек, в том числе: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целесообразности внесения изменений в генеральный план высказались  1человек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ения, содержащие отрицательную оценку внесения изменений в генеральный план не высказаны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чания и предложения по проекту изменений поступили от 1 человека (приложение 1)/ 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иными участниками общественных обсуждений или публичных слушаний - всего  3 человека, в том числе: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целесообразности внесения изменений в генеральный план высказались 0 человек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ения, содержащие отрицательную оценку внесения изменений в генеральный план не высказаны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чания и предложения по проекту изменений поступили не поступил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результатам публичных слушаний, с учетом выраженных мнений о целесообразности утверждения проекта изменений в Генеральный план и аргументированных выводов, содержащихся в приложении 1 к настоящему заключению, рекомендуется утвердить проект изменений в Генеральный план.</w:t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3"/>
      </w:tblGrid>
      <w:tr>
        <w:trPr/>
        <w:tc>
          <w:tcPr>
            <w:tcW w:w="47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 xml:space="preserve">Старое Усманово                                                             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И.Шайдулин</w:t>
            </w:r>
          </w:p>
        </w:tc>
      </w:tr>
    </w:tbl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rFonts w:cs="Times New Roman" w:ascii="Times New Roman" w:hAnsi="Times New Roman"/>
        </w:rPr>
        <w:t>к заключению о результатах публичных слушаний в сельском поселении  Старое Усманово муниципального района  Камышлинский Самарской области от 14.11.2019г.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2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гументированные рекомендации </w:t>
      </w:r>
    </w:p>
    <w:p>
      <w:pPr>
        <w:pStyle w:val="Normal"/>
        <w:ind w:left="142" w:firstLine="709"/>
        <w:jc w:val="center"/>
        <w:rPr/>
      </w:pPr>
      <w:r>
        <w:rPr>
          <w:rFonts w:cs="Times New Roman" w:ascii="Times New Roman" w:hAnsi="Times New Roman"/>
        </w:rPr>
        <w:t>Администрации сельского поселения Старое Усманово муниципального района  Камышлинский  Самарской области о целесообразности или нецелесообразности учета внесенных участниками публичных слушаний предложений и замечаний</w:t>
      </w:r>
    </w:p>
    <w:p>
      <w:pPr>
        <w:pStyle w:val="Normal"/>
        <w:ind w:left="142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73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881"/>
        <w:gridCol w:w="3327"/>
        <w:gridCol w:w="2352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.И.О. лица, выразившего мнение по вопросу публичных слушаний/ наименование юридического лиц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ткое содержание замечания/предложе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комендации Администрации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</w:rPr>
              <w:t>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дриева Венера Аксановн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оддерживаю предложения:изменить территориальную зону под ретранслятором в селе Старое Усманово  кадастровым номером 63:20:0602002:71 с СХ на зону инженерной инфраструктуры;изменить территориальную зону под спортивной площадкой в селе Старое Усманово с кадастровым номером 63:20:0602002:149 с О на зону Р;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зменить территориальную зону напротив жилого дома в селе Старое Усманово с кадастровым номером 63:20:0602002:67 с р на зону Ж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</w:rPr>
              <w:t>Шамсуллина Мадыня Назаховн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оддерживаю принятие проекта решения сельского поселения Старое Усманово муниципального района Камышлинский Самарской области «О внесении изменений в </w:t>
            </w:r>
            <w:r>
              <w:rPr>
                <w:rFonts w:cs="Times New Roman" w:ascii="Times New Roman" w:hAnsi="Times New Roman"/>
              </w:rPr>
              <w:t xml:space="preserve">Генеральный план </w:t>
            </w:r>
            <w:r>
              <w:rPr>
                <w:rFonts w:cs="Times New Roman" w:ascii="Times New Roman" w:hAnsi="Times New Roman"/>
                <w:lang w:val="en-US" w:eastAsia="en-US"/>
              </w:rPr>
              <w:t>сельского поселения Старое Усманово муниципального района Камышлинский Самарской области»</w:t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ind w:left="142" w:firstLine="709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Grande CY">
    <w:altName w:val="Lucida Console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хема документа Знак"/>
    <w:qFormat/>
    <w:rPr>
      <w:rFonts w:ascii="Lucida Grande CY;Lucida Console" w:hAnsi="Lucida Grande CY;Lucida Console" w:cs="Lucida Grande CY;Lucida Console"/>
      <w:sz w:val="24"/>
      <w:szCs w:val="24"/>
    </w:rPr>
  </w:style>
  <w:style w:type="character" w:styleId="Style20">
    <w:name w:val="Текст выноски Знак"/>
    <w:qFormat/>
    <w:rPr>
      <w:rFonts w:ascii="Lucida Grande CY;Lucida Console" w:hAnsi="Lucida Grande CY;Lucida Console" w:cs="Lucida Grande CY;Lucida Console"/>
      <w:sz w:val="18"/>
      <w:szCs w:val="18"/>
    </w:rPr>
  </w:style>
  <w:style w:type="character" w:styleId="11">
    <w:name w:val="Знак примечания1"/>
    <w:qFormat/>
    <w:rPr>
      <w:sz w:val="18"/>
      <w:szCs w:val="18"/>
    </w:rPr>
  </w:style>
  <w:style w:type="character" w:styleId="Style21">
    <w:name w:val="Текст примечания Знак"/>
    <w:qFormat/>
    <w:rPr>
      <w:sz w:val="24"/>
      <w:szCs w:val="24"/>
    </w:rPr>
  </w:style>
  <w:style w:type="character" w:styleId="Style22">
    <w:name w:val="Тема примечания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11">
    <w:name w:val="Цветной список — акцент 11"/>
    <w:basedOn w:val="Normal"/>
    <w:qFormat/>
    <w:pPr>
      <w:widowControl w:val="false"/>
      <w:autoSpaceDE w:val="false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Абзац списка"/>
    <w:basedOn w:val="Normal"/>
    <w:qFormat/>
    <w:pPr>
      <w:ind w:left="720" w:right="0" w:hanging="0"/>
    </w:pPr>
    <w:rPr>
      <w:rFonts w:eastAsia="Times New Roman"/>
    </w:rPr>
  </w:style>
  <w:style w:type="paragraph" w:styleId="112">
    <w:name w:val="Цветной список - Акцент 11"/>
    <w:basedOn w:val="Normal"/>
    <w:qFormat/>
    <w:pPr>
      <w:ind w:left="720" w:right="0" w:hanging="0"/>
    </w:pPr>
    <w:rPr>
      <w:rFonts w:eastAsia="Times New Roman"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Arial Unicode MS" w:cs="Helvetica"/>
      <w:color w:val="000000"/>
      <w:sz w:val="24"/>
      <w:szCs w:val="20"/>
      <w:lang w:val="ru-RU" w:bidi="ar-SA" w:eastAsia="zh-CN"/>
    </w:rPr>
  </w:style>
  <w:style w:type="paragraph" w:styleId="14">
    <w:name w:val="Схема документа1"/>
    <w:basedOn w:val="Normal"/>
    <w:qFormat/>
    <w:pPr/>
    <w:rPr>
      <w:rFonts w:ascii="Lucida Grande CY;Lucida Console" w:hAnsi="Lucida Grande CY;Lucida Console" w:cs="Lucida Grande CY;Lucida Console"/>
      <w:lang w:val="en-US"/>
    </w:rPr>
  </w:style>
  <w:style w:type="paragraph" w:styleId="Style25">
    <w:name w:val="Текст выноски"/>
    <w:basedOn w:val="Normal"/>
    <w:qFormat/>
    <w:pPr/>
    <w:rPr>
      <w:rFonts w:ascii="Lucida Grande CY;Lucida Console" w:hAnsi="Lucida Grande CY;Lucida Console" w:cs="Lucida Grande CY;Lucida Console"/>
      <w:sz w:val="18"/>
      <w:szCs w:val="18"/>
      <w:lang w:val="en-US"/>
    </w:rPr>
  </w:style>
  <w:style w:type="paragraph" w:styleId="15">
    <w:name w:val="Текст примечания1"/>
    <w:basedOn w:val="Normal"/>
    <w:qFormat/>
    <w:pPr/>
    <w:rPr>
      <w:lang w:val="en-US"/>
    </w:rPr>
  </w:style>
  <w:style w:type="paragraph" w:styleId="Style26">
    <w:name w:val="Тема примечания"/>
    <w:basedOn w:val="15"/>
    <w:next w:val="15"/>
    <w:qFormat/>
    <w:pPr/>
    <w:rPr>
      <w:b/>
      <w:bCs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25:00Z</dcterms:created>
  <dc:creator>Игорь Лопатин</dc:creator>
  <dc:description/>
  <cp:keywords/>
  <dc:language>en-US</dc:language>
  <cp:lastModifiedBy>StUsmanovo</cp:lastModifiedBy>
  <dcterms:modified xsi:type="dcterms:W3CDTF">2019-11-21T06:26:00Z</dcterms:modified>
  <cp:revision>3</cp:revision>
  <dc:subject/>
  <dc:title/>
</cp:coreProperties>
</file>